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Obnova místních komunikací ul. Větrná, Potoční, Družstevní v Odrách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5-09-11T05:29:00Z</dcterms:modified>
  <cp:revision>35</cp:revision>
  <dc:subject/>
  <dc:title/>
</cp:coreProperties>
</file>